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on the files included in the "prepend.zip"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ound in this archive are intended to do one specific tas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pecific reason, on one specific type of machine, one at a tim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general purpose utility program. It assumes a certain amount of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nowledge on the part of its end users. The docs below, which migh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lean for other program types, should be ample for its intended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included here was written by Ward Shrake for his own personal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ter released along with these notes. Maybe a few others can use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although I doubt it will ever find truly wide usage among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, due to its more or less "niche market" appeal. This is not to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run well. It works very well for its intended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mong its intended audience may wonder how they ever did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d Shrake,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     OK. What is it? What does it do and why? Who would want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    These files are used by technically-inclined persons who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OM image files on an IBM compatible. These ROM imag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digital copies of ROM cartridge software, and alw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20 home computer system. (If you don't want to work with Vic20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files, this whole thing is a waste of your time, so stop 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do have "raw" images, copied byte-by-byte from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20 cartridge, you may find that the resulting imag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very important bytes at the beginning of the image file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bytes, the image may not work. With them, it works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m, even newbies can load up ROM images and pla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a few image files can be found on the Internet's ROM arch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these two bytes. But they do exist, and it's a royal p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the two bytes any other way (as they are the first two byt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, not the last ones) when you run across one like thi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 is updated with these two bytes, the image file will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load properly and easily from then on. (The compu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know where to load a "raw" file ... in fact, the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computers will load it two bytes off, or in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zarre place, as it thinks that the first two bytes of a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lways* the address in RAM memory where it is to place a file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know anything about machine language programs, you'll easi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means the resulting file simply will not work,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hope is that the people who are in charge of upkeep at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c20 ROM archives will use this program on their files,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end users to have to deal with it. (Please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some techies may want to update the files in thei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ions without the need to wait for someone else to do it,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making this utility program available to the entir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 cartridge archiving methods which I have 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elsewhere, which use the Vic20's own BASIC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OKE statements, automatically include all the proper inf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eded for reloading the resulting ROM images.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assist when other archiving method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nal note: the program will work with the Commodore C64 to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have to adjust the loading addresses by hand, with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 or sector editor. If you're technically inclin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 this program for that purpose, just run everything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 it below, then hand edit the $00 A0 bytes to read $00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does is change the normal Vic20 loading address ($A000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normal loading address for the Commodore 64 ($8000). I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because multipart Vic20 programs will require simila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econd (non-$A000) half of a 16k file, for instance.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 bytes physically there is most of the battle; editing 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     OK. I do want to work with Vic20 image files. How do I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 need to add these bytes to, to get them to work proper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    If the file size listed is *exactly* a multiple of four kilo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ytes need to be added. If the file size is a multiple of 4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wo extra bytes, then you don't need to add any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size is 4096, 8192, 12288 or 16384 bytes, use PREPEN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 size is 4098, 8194, 12290 or 16386 bytes,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program does NOT change or modify your original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leaves it completely alone, other than READING it. I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SEPERATE output file. I did it this way for safety's s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, after all, a program used in archiving rare softwa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     Still OK so far. So what are the files in this arch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    "prepend.doc"   This text file is rather obvious, as to it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You're reading it 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epend.exe"   This is the actual IBM executable program;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epend.bas"   This is the source code for the executable progra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it for a number of reasons. One,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e thing to do. Two, you may want to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g... if you do, you have the source code. I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anyone would go to the trouble, but it'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t ain't gorgeous but it works. The source c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in POWERBASIC version 2.0, if you wo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     I'm still with you. So what do I do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    You need a Vic20 "raw" image file that needs converting, any IB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computer that can run the executable progam "prepend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need access to the DOS command line interface. (Obvious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20 image file must be in your IBM computer, for all this to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software, move to the directory you have your imag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have the "prepend.exe" file physically inside tha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OS can find and use it, or have it somewhere you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to, so it can find it. (I put my copy into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DOS\WONDERS\PREPEND.EXE", which is where I have all my other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utilities that I use from the DOS command line interface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o adapt to your own computer's situation,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the software is easy. Just type the following line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goes well the new output file will be created in seconds. 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 filename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..and let the program do its work. It will create an outpu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name you've chosen (but with a file extension of .V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 reads the filename you told it. For example, if you typ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 COOLGAME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then PREPEND would (a) open a new output file that it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OLGAME.VIC, (b) would write the standard 2-byte loading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to that file, and then would (c) read every byte in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e at a time, while (d) writing each of those by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ly created ROM image file. Then it (e) closes both files and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you it finished, reminding you about the new COOLGAME.VIC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just type in PREPEND, short instructions are given. The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nd you that the program expects all input filename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filename.ext" (IBM DOS standard) format, or it will error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input filename parser just lops off the last four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s ".VIC" to create the output name from the input nam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at, there isn't much else to remember. And even if you mi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name, it will just error out harmlessly, since it onl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put filename, and never attempts to modify that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an also be useful for renaming files. Some example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COOLGAME.ROM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for renaming single files in DOS or use a line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*.ROM 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for renaming multiple files at once. The above examples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name (the first 8 characters) alone, while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(the ".rom" part) to something else. I assumed an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".ROM" above; adjust this as needed. If you're used to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 line, as I am, this is all pretty easy. (Just in c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cause this program works with the command line interf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asily be included in large BATCH programs, too, if need b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 your own with that, but it does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at aside, once you've tried this you'll probably see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bothered to make anything fancier. It works, it's fa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no changes to your input files for safety ... what the 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one-shot utility, this works fine. Beats hass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20 computer each time, to get images to load and ru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, what do you want, for free? Your money back? Hee h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find this useful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documen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