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.PRG files may be run by themselves if they have been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Tos-Takes-Parameters" programs.   Find INSTALL in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telephone John Feagans at Atari (U.S.) at area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8)  745-4923  any  time you have a question  about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 He  wrote the download program and the  transfer 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 He's the one who did not write any support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as to what all the programs on this disk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COL.S        Source code for a short 78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.BAT        Submit file for the 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.TTP      Batch utility: executes programs in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65.PRG     Converts memory image to "S Recor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PRG   Downloads code to the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TTP          "Kermit" - for communication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A.S        Recommended 7800 equ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.PRG       Allows messages to remain on screen unti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.PRG        Assembler (serialized in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TTP         MicroEma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