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7800 interface communicates with the ST via the parallel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four bits are used as a data path.  The high four bit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for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from the ST, th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(s)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3</w:t>
        <w:tab/>
        <w:tab/>
        <w:t>Data to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Force addresses to range X000 - Xfff where X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p switches.  For the 7800 developm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0, thereby forcing address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-0fff.  Active wh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Reset--Active when 0.  Drop this to 0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set the 7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IRQ--Active when 0.  Drop this momentarily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RQ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Data Direction.</w:t>
        <w:tab/>
        <w:t>0 = 7800 -&gt;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ST -&gt; 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(s)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3</w:t>
        <w:tab/>
        <w:tab/>
        <w:t>Data from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7</w:t>
        <w:tab/>
        <w:tab/>
        <w:t>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7800, the parallel interface is accessed at any addres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700 - X7ff.  X set by dip switches.  The bit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(s)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3</w:t>
        <w:tab/>
        <w:tab/>
        <w:t>Data t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Left switch to ST joystick port--Signals that a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Down switch to ST joystick port--Signals that the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Up   switch to ST joystick port--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Centronics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(s)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3</w:t>
        <w:tab/>
        <w:tab/>
        <w:t>Data fro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Force bit (see ST write 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unused-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Data Direction bit (see ST write 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Centronics strobe 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7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T waits until BUSY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 loads data into parallel port.  Lower 4 bits are data, upp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s are 1110 (Data direction, IRQ, Reset all set; Force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ST lowers Centronics st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7800 rea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7800 raise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T raises st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7800 lowers BUSY when ready to receive new ny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om the 7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7800 waits for Data Direction to be 0 and strobe to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 loads 0110xxxx into parallel port (IRQ, Reset set;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ST lowers and raises St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T waits for BUSY to g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7800 loads 1UDLxxxx into parallel port (BUSY high, UDL joystic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xxx data to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T reads data from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T drops Strob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7800 drops BUS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ST raises Strobe.  Until all data read, loop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ST loads 1110xxxx into paral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ST lowers and raises St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(in various stages of test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onitor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yte and word values are transmitted high nyb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bble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ull--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oad next 4 nybbles a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dress will be used for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-N4</w:t>
        <w:tab/>
        <w:t>: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tore two nybbles at address (from command 1)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-N2</w:t>
        <w:tab/>
        <w:t>: by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Read Byte at address &amp; incre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Load breakpoint information and arm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</w:t>
        <w:tab/>
        <w:t>: Breakpoint number (0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2-N5</w:t>
        <w:tab/>
        <w:t>: Break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6-N9</w:t>
        <w:tab/>
        <w:t>: Number of times to hit breakpoint befor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isarm break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</w:t>
        <w:tab/>
        <w:t>: Breakpoint to dis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Report register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-N4</w:t>
        <w:tab/>
        <w:t>: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5-N6</w:t>
        <w:tab/>
        <w:t>: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7-N8</w:t>
        <w:tab/>
        <w:t>: X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9-N10</w:t>
        <w:tab/>
        <w:t>: 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1-N12</w:t>
        <w:tab/>
        <w:t>: 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3-N14 :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</w:t>
        <w:tab/>
        <w:t>: Register to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P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X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2-N3</w:t>
        <w:tab/>
        <w:t>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mpute and report CRC for address range (reports 16 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-N4</w:t>
        <w:tab/>
        <w:t>: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5-N8</w:t>
        <w:tab/>
        <w:t>: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Single Step a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Run a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ould be useful for speeding transfers would be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7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Load 1101xxxx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ad 1111xxxx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Load 1110xxxx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Wait for Monitor statu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the 7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Load 1010xxxx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ad 1110xxxx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Wait for Monitor status to app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