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7800 CROSS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Mar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s contain the final relese of ATARI 7800 CROSSB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source and batch files for code maintai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</w:t>
        <w:tab/>
        <w:tab/>
        <w:t>Main Crossb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BM</w:t>
        <w:tab/>
        <w:tab/>
        <w:t>Bitmap files, switch banks, and the lower fixed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C.S</w:t>
        <w:tab/>
        <w:tab/>
        <w:t>Code for upper fixed bank ($C000 .. 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TABLES.S</w:t>
        <w:tab/>
        <w:t>Tables for upper fix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EQUATES.S</w:t>
        <w:tab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VARS.S</w:t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MACROS.S</w:t>
        <w:tab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COLDET.S</w:t>
        <w:tab/>
        <w:t>Collision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AUDEQU.S</w:t>
        <w:tab/>
        <w:t>Audio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MAKE.S</w:t>
        <w:tab/>
        <w:t>Maintainenc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ASSEMB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DOWNLOAD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BM\M*.BAT</w:t>
        <w:tab/>
        <w:t>Batch file to make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BM\MAKE.BAT</w:t>
        <w:tab/>
        <w:t>Batch file to make all banks in \C\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ADDR.S</w:t>
        <w:tab/>
        <w:t>Equates to set glob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BM\BD*.S</w:t>
        <w:tab/>
        <w:t>Bank data, 0 .. 6 ($8000 .. $B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BM\*.S</w:t>
        <w:tab/>
        <w:t>Graphics and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\BM\BDF.S</w:t>
        <w:tab/>
        <w:t>Lower fixed bank ($4000 .. $7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\MARIA.S</w:t>
        <w:tab/>
        <w:t>7800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ixed ban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hics common to many crossbo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detection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 bat flying animation sequence (overflow from upper fixed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gun code (currently a dummy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IGHT GU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a dummy light gun subroutine in the source file \C\BM\BD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"DOGUN", and 512 bytes are available for it. If the play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n" instead of "stick", this subroutine is called during ever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period while a game board is active. If there is no fi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zero, and non-zero if the gun has been fired. On firing,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should be written to the variables "movx+N_CURS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y+N_CURSOR", with a fudge factor of 5 units subtracted from eac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"splotch". The routine should test the bit "S_STOPPED"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sta+N_CURSOR" before allowing a fire. If this bit is high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sequence is still running, and subsequent firing should b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bit clears. Samples of all of this are working and com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ify and test this routine, run the batch file "\C\BM\MF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irectory "\C" and run "DOWNLOAD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, I can be reached at 1-609-443-6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Marsh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